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AMPIONATI ITALIANI DI MARATONA MASTER M/F 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Bergamo, 25 settembre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IRMA DEL PRESIDENTE D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VIARE ENTRO  LE ORE 19.00 DI VENERDI’ 23 SETTEMBRE 2011 AL FAX N° 035.224686</w:t>
      </w:r>
    </w:p>
    <w:p>
      <w:pPr>
        <w:pStyle w:val="Normal"/>
        <w:ind w:left="1416" w:hanging="8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PPURE  DAL 23 SETTEMBRE DIRETTAMENTE ALLA SEGRETERIA GARE IN PIAZZA VITTORIO VENETO (DALLE 09.00 ALLE 19.00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32:00Z</dcterms:created>
  <dc:creator>fidal</dc:creator>
  <dc:description/>
  <dc:language>en-US</dc:language>
  <cp:lastModifiedBy>mmeloni</cp:lastModifiedBy>
  <cp:lastPrinted>2011-07-14T14:34:00Z</cp:lastPrinted>
  <dcterms:modified xsi:type="dcterms:W3CDTF">2011-07-14T12:34:00Z</dcterms:modified>
  <cp:revision>4</cp:revision>
  <dc:subject/>
  <dc:title> </dc:title>
</cp:coreProperties>
</file>