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71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szCs w:val="20"/>
        </w:rPr>
      </w:pPr>
      <w:r>
        <w:rPr>
          <w:b/>
          <w:bCs/>
          <w:szCs w:val="20"/>
        </w:rPr>
        <w:t xml:space="preserve">CAMPIONATI ITALIANI INDOOR MASTER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Cs w:val="20"/>
        </w:rPr>
        <w:t>Ancona,  19-21 febbraio 2010</w:t>
      </w:r>
      <w:r>
        <w:rPr>
          <w:szCs w:val="20"/>
        </w:rPr>
        <w:t xml:space="preserve">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enerdì  19 febbraio 2010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013"/>
        <w:gridCol w:w="30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ari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ntathlon  Uom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tathlon  Donn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trov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h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hs  MM60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Pedana  B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 hs  MM 50/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HS  MM 35/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 60+ Pedana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 50/55 Pedana 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35/45 Pedana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Pedana   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 60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 50/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 MM35/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 MM50+ Pedana 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MM 35/45 Pedana  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 MM50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0  MM35/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abato 20 febbraio 2010</w:t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om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tr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80 + Kg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Km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F50+          Pedana 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F35/45       Pedana 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 70/75 Kg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 MM35-50           Pedana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  MM 55 +             Pedana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Km 3 MM 60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Km 3 MM 50/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60/65 kg.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Km 3 MM 35/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50/55 Kg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o Triplo MM65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h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h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o Triplo MM55/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M35/45 Kg 7.2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F 75+  Kg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o Triplo MM35/40  Ped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F 50/70Kg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o Triplo MM45/50  Ped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o MF 35/45 Kg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omenica 21 febbraio 2010</w:t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om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n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trov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55/65 Pedana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70+  Pedana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45/50  Pedana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o MM35/40  Pedana 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etta 4x1 gir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etta 4x1 gi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ara del salto con l’asta maschile e femminile si disputerà sulla stessa pedana. </w:t>
      </w:r>
    </w:p>
    <w:p>
      <w:pPr>
        <w:pStyle w:val="Normal"/>
        <w:rPr/>
      </w:pPr>
      <w:r>
        <w:rPr/>
        <w:t>L’orario  potrà subire variazioni sulla base del numero di atleti  iscritti.</w:t>
      </w:r>
    </w:p>
    <w:p>
      <w:pPr>
        <w:pStyle w:val="Normal"/>
        <w:rPr/>
      </w:pPr>
      <w:r>
        <w:rPr/>
        <w:t>L’orario definitivo verrà pubblicato all’inizio della manifestazion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outlineLvl w:val="6"/>
    </w:pPr>
    <w:rPr>
      <w:rFonts w:ascii="Verdana" w:hAnsi="Verdana" w:cs="Verdan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2:00Z</dcterms:created>
  <dc:creator>Scorsozo Giuseppe</dc:creator>
  <dc:description/>
  <dc:language>en-US</dc:language>
  <cp:lastModifiedBy>amicheletti</cp:lastModifiedBy>
  <cp:lastPrinted>2010-01-18T11:30:00Z</cp:lastPrinted>
  <dcterms:modified xsi:type="dcterms:W3CDTF">2010-01-18T10:37:00Z</dcterms:modified>
  <cp:revision>12</cp:revision>
  <dc:subject/>
  <dc:title>Orario proposto per l’anno 2010</dc:title>
</cp:coreProperties>
</file>