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MPIONATI ITALIANI ASSOLUTI SU PIS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Milano, Arena Civica Gianni Brera, 31 luglio - 1 e 2  agosto 200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GRAMMA ORARIO</w:t>
      </w:r>
    </w:p>
    <w:p>
      <w:pPr>
        <w:pStyle w:val="Heading7"/>
        <w:rPr/>
      </w:pPr>
      <w:r>
        <w:rPr>
          <w:rFonts w:eastAsia="Arial"/>
        </w:rPr>
        <w:t xml:space="preserve">    </w:t>
      </w:r>
      <w:r>
        <w:rPr/>
        <w:t xml:space="preserve">Venerdì,  31 lugli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9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270"/>
        <w:gridCol w:w="4270"/>
      </w:tblGrid>
      <w:tr>
        <w:trPr>
          <w:trHeight w:val="400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0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A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 O M I N I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 O N N E</w:t>
            </w:r>
          </w:p>
        </w:tc>
      </w:tr>
      <w:tr>
        <w:trPr>
          <w:trHeight w:val="400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cathlon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ptathlon</w:t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5.0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0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5.3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00 Hs</w:t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4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ngo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.0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to</w:t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so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4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so</w:t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4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to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</w:t>
            </w:r>
          </w:p>
        </w:tc>
      </w:tr>
      <w:tr>
        <w:trPr>
          <w:trHeight w:val="4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.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MPIONATI ITALIANI ASSOLUTI SU PIS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Milano, Arena Civica Gianni Brera, 31 luglio - 1 e 2  agosto 200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GRAMMA ORARIO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>Sabato, 1 agosto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57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1925"/>
        <w:gridCol w:w="2275"/>
        <w:gridCol w:w="2261"/>
        <w:gridCol w:w="2348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RA  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 O M I N I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 O N N E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cathlon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cialit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ptathl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cialit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09.0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 H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09.15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 Hs - batteri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09.4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Hs - batterie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09.4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c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.2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0 - batterie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.4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0 - batteri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1.1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 Hs - batterie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1.1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t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1.3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 Hs - batteri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1.45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- batterie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2.1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- batteri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tello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ng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6.15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Hs - SF/Bat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6.3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 Hs - SF/Batt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.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iavellotto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iplo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 batterie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 batteri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iavellott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- SF/Batt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8.0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- SF/Batt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8.0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t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 Hs - fina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3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Hs - finale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co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5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9.0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t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0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ng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- fina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 - finale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9.3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eso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9.4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ia Km 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iavellotto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5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x100 - serie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1.10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x100 - seri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1.25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 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MPIONATI ITALIANI ASSOLUTI SU PIS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Milano, Arena Civica Gianni Brera, 31 luglio - 1 e 2  agosto 200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GRAMMA ORARI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>Domenica, 2 agost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ab/>
        <w:tab/>
        <w:tab/>
        <w:tab/>
      </w:r>
    </w:p>
    <w:tbl>
      <w:tblPr>
        <w:tblW w:w="93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270"/>
        <w:gridCol w:w="426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A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U O M I N I    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 O N N 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0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 - batterie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 - batteri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3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tello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 - SF o batterie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3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t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3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co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3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ng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3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00 - SF o batterie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5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 Hs - fina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0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 Hs - finale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0 - fina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0 - finale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3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t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3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ia Km 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0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s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0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 - finale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 - fina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3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iplo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3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iavellotto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4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 – finale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5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 - fina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0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0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3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00 siep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5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00 siepi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.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x400 - serie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.2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x400 - serie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Il presente orario potrebbe subire variazioni per esigenze organizzative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batterie dei 100m, 200m, 100Hs, 110hs si disputano all'orario previsto solo per  un numero di atleti confermati superiore a 24, altrimenti il primo turno è eliminato e spostato all'orario delle semifinal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ià al termine delle iscrizioni sarà possibile stabilire e divulgare la variazione dei turn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284" w:top="794" w:footer="284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  <w:r>
      <w:rPr>
        <w:rFonts w:cs="Arial" w:ascii="Arial" w:hAnsi="Arial"/>
        <w:sz w:val="16"/>
      </w:rPr>
      <w:t xml:space="preserve">                       </w: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</w:t>
    </w:r>
  </w:p>
  <w:p>
    <w:pPr>
      <w:pStyle w:val="Footer"/>
      <w:rPr/>
    </w:pPr>
    <w:r>
      <w:rPr/>
    </w:r>
  </w:p>
  <w:p>
    <w:pPr>
      <w:pStyle w:val="Footer"/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ab/>
    </w:r>
    <w:r>
      <w:rPr>
        <w:sz w:val="20"/>
      </w:rPr>
      <w:t xml:space="preserve">   </w:t>
    </w:r>
  </w:p>
  <w:p>
    <w:pPr>
      <w:pStyle w:val="Heading1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" w:hAnsi="Helv" w:cs="Helv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259" w:leader="none"/>
      </w:tabs>
      <w:ind w:left="397" w:hanging="0"/>
      <w:jc w:val="center"/>
      <w:outlineLvl w:val="4"/>
    </w:pPr>
    <w:rPr>
      <w:rFonts w:ascii="Helv" w:hAnsi="Helv" w:cs="Helv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rFonts w:ascii="Helv" w:hAnsi="Helv" w:cs="Helv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708" w:right="922" w:hanging="0"/>
      <w:jc w:val="both"/>
    </w:pPr>
    <w:rPr/>
  </w:style>
  <w:style w:type="paragraph" w:styleId="TextBodyIndent">
    <w:name w:val="Body Text Indent"/>
    <w:basedOn w:val="Normal"/>
    <w:pPr>
      <w:ind w:left="708" w:firstLine="702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20:00Z</dcterms:created>
  <dc:creator>giorgio bruno</dc:creator>
  <dc:description/>
  <dc:language>en-US</dc:language>
  <cp:lastModifiedBy>mmeloni</cp:lastModifiedBy>
  <cp:lastPrinted>2009-06-25T11:48:00Z</cp:lastPrinted>
  <dcterms:modified xsi:type="dcterms:W3CDTF">2009-06-26T10:58:00Z</dcterms:modified>
  <cp:revision>5</cp:revision>
  <dc:subject/>
  <dc:title>Area Organizzazione Attività Federale</dc:title>
</cp:coreProperties>
</file>