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6"/>
        <w:gridCol w:w="615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538"/>
        <w:gridCol w:w="163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3pt;height:28.3pt" filled="f" o:ole="">
                  <v:imagedata r:id="rId3" o:title=""/>
                </v:shape>
                <o:OLEObject Type="Embed" ProgID="" ShapeID="ole_rId2" DrawAspect="Content" ObjectID="_958202493" r:id="rId2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esenzano del Garda, 9 - 10 - 11 ottobre 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CADETTI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FFICIO PE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</w:rPr>
            </w:pPr>
            <w:r>
              <w:rPr>
                <w:sz w:val="24"/>
              </w:rPr>
              <w:t>Team Leader  …………………………………………...……….. Cellulare …………………………………</w:t>
            </w:r>
          </w:p>
        </w:tc>
      </w:tr>
      <w:tr>
        <w:trPr>
          <w:trHeight w:val="120" w:hRule="exac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 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Desenzano del Garda, venerdì 9, sabato 10 e domenica 11 ottobre 2009 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i seguenti atleti</w:t>
            </w:r>
          </w:p>
        </w:tc>
      </w:tr>
      <w:tr>
        <w:trPr/>
        <w:tc>
          <w:tcPr>
            <w:tcW w:w="170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09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tta 4x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a Km 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l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vellott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athlo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tazioni delle singole gare componenti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ost.</w:t>
            </w:r>
          </w:p>
        </w:tc>
        <w:tc>
          <w:tcPr>
            <w:tcW w:w="6069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avellot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2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spacing w:before="40" w:after="40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09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4,00 DI LUNEDI’  5 OTTOBRE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4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6"/>
        <w:gridCol w:w="615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538"/>
        <w:gridCol w:w="163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.3pt;height:28.3pt" filled="f" o:ole="">
                  <v:imagedata r:id="rId6" o:title=""/>
                </v:shape>
                <o:OLEObject Type="Embed" ProgID="" ShapeID="ole_rId5" DrawAspect="Content" ObjectID="_1990795064" r:id="rId5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esenzano del Garda, 9 - 10 - 11 ottobre 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CADETTE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FFICIO PE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</w:rPr>
            </w:pPr>
            <w:r>
              <w:rPr>
                <w:sz w:val="24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trHeight w:val="120" w:hRule="exac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e  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Desenzano del Garda, venerdì 9, sabato 10 e domenica 11 ottobre 2009 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le seguenti atlete</w:t>
            </w:r>
          </w:p>
        </w:tc>
      </w:tr>
      <w:tr>
        <w:trPr/>
        <w:tc>
          <w:tcPr>
            <w:tcW w:w="170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09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tta 4x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a Km 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l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vellott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athlo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tazioni delle singole gare componenti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ost.</w:t>
            </w:r>
          </w:p>
        </w:tc>
        <w:tc>
          <w:tcPr>
            <w:tcW w:w="6069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avellot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2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60" w:after="40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spacing w:before="40" w:after="40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09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4,00 DI LUNEDI’  5 OTTOBRE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7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701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.3pt;height:28.3pt" filled="f" o:ole="">
                  <v:imagedata r:id="rId9" o:title=""/>
                </v:shape>
                <o:OLEObject Type="Embed" ProgID="" ShapeID="ole_rId8" DrawAspect="Content" ObjectID="_1934998300" r:id="rId8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esenzano del Garda, 9 - 10 - 11 ottobre 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2"/>
              </w:rPr>
              <w:t>ISCRIZIONE CADETTI/E SUPPLEMENTARI</w:t>
            </w:r>
            <w:r>
              <w:rPr>
                <w:b/>
                <w:i/>
                <w:spacing w:val="-20"/>
                <w:sz w:val="36"/>
              </w:rPr>
              <w:t xml:space="preserve"> 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UFFICIO </w:t>
            </w:r>
            <w:r>
              <w:rPr>
                <w:b/>
                <w:sz w:val="12"/>
              </w:rPr>
              <w:t xml:space="preserve"> PE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</w:rPr>
            </w:pPr>
            <w:r>
              <w:rPr>
                <w:sz w:val="24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trHeight w:val="120" w:hRule="exac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- Cadette 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Desenzano del Garda, venerdì 9, sabato 10 e domenica 11 ottobre 2009 </w:t>
            </w:r>
          </w:p>
        </w:tc>
      </w:tr>
      <w:tr>
        <w:trPr/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i seguenti cadetti "supplementari"  in possesso di  prestazioni uguali o migliori del minimo di partecipazione pubblicati a pag. 232 del Vademecum Attività 2009. 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Le prime 2 righe del modulo sono riservate agli atleti che, </w:t>
            </w:r>
            <w:r>
              <w:rPr>
                <w:rFonts w:cs="Times New Roman" w:ascii="Times New Roman" w:hAnsi="Times New Roman"/>
                <w:kern w:val="0"/>
                <w:sz w:val="24"/>
                <w:u w:val="single"/>
              </w:rPr>
              <w:t>in possesso del minimo individuale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, prendono parte anche alla staffetta (punto 3.1 del Regolamento).</w:t>
            </w:r>
          </w:p>
        </w:tc>
      </w:tr>
      <w:tr>
        <w:trPr/>
        <w:tc>
          <w:tcPr>
            <w:tcW w:w="170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  individuale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09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Le seguenti cadette "supplementari" in possesso di  prestazioni uguali o migliori del minimo di partecipazione pubblicati a pag. 232 del Vademecum Attività 2009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Le prime 2 righe del modulo sono riservate alle atlete che, </w:t>
            </w:r>
            <w:r>
              <w:rPr>
                <w:rFonts w:cs="Times New Roman" w:ascii="Times New Roman" w:hAnsi="Times New Roman"/>
                <w:kern w:val="0"/>
                <w:sz w:val="24"/>
                <w:u w:val="single"/>
              </w:rPr>
              <w:t>in possesso del minimo individuale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, prendono parte anche alla staffetta (punto 3.1 del Regolamento).</w:t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09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4,00 DI LUNEDI’  5 OTTOBRE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10">
        <w:r>
          <w:rPr>
            <w:rStyle w:val="InternetLink"/>
            <w:sz w:val="24"/>
          </w:rPr>
          <w:t>sigmasupport@fidal.it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701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.3pt;height:28.3pt" filled="f" o:ole="">
                  <v:imagedata r:id="rId12" o:title=""/>
                </v:shape>
                <o:OLEObject Type="Embed" ProgID="" ShapeID="ole_rId11" DrawAspect="Content" ObjectID="_1512127317" r:id="rId11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esenzano del Garda, 9 - 10 - 11 ottobre 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agli 80 m. extra degli staffettisti, non supplementari, che non partecipano ad altre gare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FFICIO PE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</w:rPr>
            </w:pPr>
            <w:r>
              <w:rPr>
                <w:sz w:val="24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trHeight w:val="120" w:hRule="exac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-  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Desenzano del Garda, venerdì 9, sabato 10 e domenica 11 ottobre 2009 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i seguenti atleti/e</w:t>
            </w:r>
          </w:p>
        </w:tc>
      </w:tr>
      <w:tr>
        <w:trPr/>
        <w:tc>
          <w:tcPr>
            <w:tcW w:w="170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09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 extra cadett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extra cadett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09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 xml:space="preserve">DA INVIARE ENTRO LE ORE 24,00 DI LUNEDI’  5 OTTOBRE AL FAX  </w:t>
      </w:r>
      <w:r>
        <w:rPr>
          <w:b/>
          <w:sz w:val="24"/>
        </w:rPr>
        <w:t>06-233234351</w:t>
      </w:r>
      <w:r>
        <w:rPr/>
        <w:t xml:space="preserve">  OPPURE PER E-MAIL  ALL'INDIRIZZO </w:t>
      </w:r>
      <w:r>
        <w:rPr>
          <w:b/>
          <w:sz w:val="24"/>
        </w:rPr>
        <w:t>sigmasupport@fidal.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igmasupport@fidal.i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hyperlink" Target="mailto:sigmasupport@fidal.it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emf"/><Relationship Id="rId10" Type="http://schemas.openxmlformats.org/officeDocument/2006/relationships/hyperlink" Target="mailto:sigmasupport@fidal.it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26:00Z</dcterms:created>
  <dc:creator>UTENTE PC300GL</dc:creator>
  <dc:description/>
  <dc:language>en-US</dc:language>
  <cp:lastModifiedBy>ocastrucci</cp:lastModifiedBy>
  <cp:lastPrinted>2009-09-04T14:20:00Z</cp:lastPrinted>
  <dcterms:modified xsi:type="dcterms:W3CDTF">2009-09-29T09:42:00Z</dcterms:modified>
  <cp:revision>3</cp:revision>
  <dc:subject/>
  <dc:title>Divisione Organizzazione</dc:title>
</cp:coreProperties>
</file>