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 per arrivare presso lo Stadio Olimpico di Roma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er chi arriva in treno a Termini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sz w:val="17"/>
          <w:szCs w:val="17"/>
        </w:rPr>
        <w:br/>
      </w:r>
      <w:r>
        <w:rPr>
          <w:rFonts w:cs="Verdana" w:ascii="Verdana" w:hAnsi="Verdana"/>
          <w:b/>
          <w:sz w:val="20"/>
          <w:szCs w:val="20"/>
        </w:rPr>
        <w:t xml:space="preserve">Prendere la linea METRO A (BATTISTINI) per 6 fermate ( METRO A ogni 3 min.) 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cendere alla fermata Ottaviano - S. Pietro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piedi per 100 metr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recarsi alla fermata bus OTTAVIANO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20"/>
          <w:szCs w:val="20"/>
        </w:rPr>
        <w:t xml:space="preserve">Prendere la linea </w:t>
      </w:r>
      <w:hyperlink r:id="rId7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32 (TOR DI QUINTO)</w:t>
        </w:r>
      </w:hyperlink>
      <w:r>
        <w:rPr>
          <w:rFonts w:cs="Verdana" w:ascii="Verdana" w:hAnsi="Verdana"/>
          <w:b/>
          <w:sz w:val="20"/>
          <w:szCs w:val="20"/>
        </w:rPr>
        <w:t xml:space="preserve"> per 9 fermate (ogni 10 min.)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er chi arriva in au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scita 6 del GRA – SS 3 Flami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rezione Tor di Quinto – Stadio Olimpic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er chi arriva in aereo (Fiumicino)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Prendere la linea FR1 (Fara Sabina - Montelibretti) per 8 fermate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color w:val="EA4D53"/>
          <w:sz w:val="17"/>
          <w:szCs w:val="17"/>
        </w:rPr>
        <w:drawing>
          <wp:inline distT="0" distB="0" distL="0" distR="0">
            <wp:extent cx="152400" cy="1524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Scendere alla fermata Tuscolana </w:t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A piedi per 550 metri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carsi alla fermata Ponte Lungo</w:t>
      </w:r>
      <w:r>
        <w:rPr>
          <w:rFonts w:cs="Verdana" w:ascii="Verdana" w:hAnsi="Verdana"/>
          <w:sz w:val="17"/>
          <w:szCs w:val="17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METRO A)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17"/>
          <w:szCs w:val="17"/>
        </w:rPr>
        <w:drawing>
          <wp:inline distT="0" distB="0" distL="0" distR="0">
            <wp:extent cx="152400" cy="15240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Prendere la linea METROA (direzione BATTISTINI)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8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cendere alla fermata Ottaviano - S. Pietro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piedi per 100 metr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recarsi alla fermata bus OTTAVIANO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20"/>
          <w:szCs w:val="20"/>
        </w:rPr>
        <w:t xml:space="preserve">Prendere la linea </w:t>
      </w:r>
      <w:hyperlink r:id="rId20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32 (TOR DI QUINTO)</w:t>
        </w:r>
      </w:hyperlink>
      <w:r>
        <w:rPr>
          <w:rFonts w:cs="Verdana" w:ascii="Verdana" w:hAnsi="Verdana"/>
          <w:b/>
          <w:sz w:val="20"/>
          <w:szCs w:val="20"/>
        </w:rPr>
        <w:t xml:space="preserve"> per 9 fermate (ogni 10 min.)</w:t>
      </w:r>
      <w:r>
        <w:rPr>
          <w:rFonts w:cs="Verdana" w:ascii="Verdana" w:hAnsi="Verdana"/>
          <w:sz w:val="17"/>
          <w:szCs w:val="17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Per chi arriva in aereo (Ciampino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Prendere autolinea ROMA Anagnina (Metro A)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17"/>
          <w:szCs w:val="17"/>
        </w:rPr>
        <w:drawing>
          <wp:inline distT="0" distB="0" distL="0" distR="0">
            <wp:extent cx="152400" cy="152400"/>
            <wp:effectExtent l="0" t="0" r="0" b="0"/>
            <wp:docPr id="12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 xml:space="preserve">Prendere la linea METROA (direzione BATTISTINI)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3" name="Image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cendere alla fermata Ottaviano - S. Pietro</w:t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piedi per 100 metr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EA4D53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5" name="Image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recarsi alla fermata bus OTTAVIANO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20"/>
          <w:szCs w:val="20"/>
        </w:rPr>
        <w:t xml:space="preserve">Prendere la linea </w:t>
      </w:r>
      <w:hyperlink r:id="rId30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32 (TOR DI QUINTO)</w:t>
        </w:r>
      </w:hyperlink>
      <w:r>
        <w:rPr>
          <w:rFonts w:cs="Verdana" w:ascii="Verdana" w:hAnsi="Verdana"/>
          <w:b/>
          <w:sz w:val="20"/>
          <w:szCs w:val="20"/>
        </w:rPr>
        <w:t xml:space="preserve"> per 9 fermate (ogni 10 min.)</w:t>
      </w:r>
      <w:r>
        <w:rPr>
          <w:rFonts w:cs="Verdana" w:ascii="Verdana" w:hAnsi="Verdana"/>
          <w:sz w:val="17"/>
          <w:szCs w:val="17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-  orari Ciampino / Anagni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EA4D53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sottomettiForm(&apos;zoomroute&apos;,&apos;2309185%7C4642851&apos;)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javascript:sottomettiForm(&apos;zoomroute&apos;,&apos;2309192%7C4642921&apos;);" TargetMode="External"/><Relationship Id="rId7" Type="http://schemas.openxmlformats.org/officeDocument/2006/relationships/hyperlink" Target="http://trovalinea.atac.roma.it/percorso_fzh.asp?action=fzh&amp;percorso=32AT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sottomettiForm(&apos;zoomroute&apos;,&apos;2306706%7C4634576&apos;);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sottomettiForm(&apos;zoomroute&apos;,&apos;2314511%7C4639360&apos;);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hyperlink" Target="javascript:sottomettiForm(&apos;zoomroute&apos;,&apos;2312635%7C4641815&apos;);" TargetMode="External"/><Relationship Id="rId15" Type="http://schemas.openxmlformats.org/officeDocument/2006/relationships/image" Target="media/image1.png"/><Relationship Id="rId16" Type="http://schemas.openxmlformats.org/officeDocument/2006/relationships/hyperlink" Target="javascript:sottomettiForm(&apos;zoomroute&apos;,&apos;2309185%7C4642851&apos;);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hyperlink" Target="javascript:sottomettiForm(&apos;zoomroute&apos;,&apos;2309192%7C4642921&apos;);" TargetMode="External"/><Relationship Id="rId20" Type="http://schemas.openxmlformats.org/officeDocument/2006/relationships/hyperlink" Target="http://trovalinea.atac.roma.it/percorso_fzh.asp?action=fzh&amp;percorso=32AT" TargetMode="External"/><Relationship Id="rId21" Type="http://schemas.openxmlformats.org/officeDocument/2006/relationships/image" Target="media/image1.png"/><Relationship Id="rId22" Type="http://schemas.openxmlformats.org/officeDocument/2006/relationships/hyperlink" Target="javascript:sottomettiForm(&apos;zoomroute&apos;,&apos;2306706%7C4634576&apos;);" TargetMode="External"/><Relationship Id="rId23" Type="http://schemas.openxmlformats.org/officeDocument/2006/relationships/image" Target="media/image1.png"/><Relationship Id="rId24" Type="http://schemas.openxmlformats.org/officeDocument/2006/relationships/hyperlink" Target="javascript:sottomettiForm(&apos;zoomroute&apos;,&apos;2312635%7C4641815&apos;);" TargetMode="External"/><Relationship Id="rId25" Type="http://schemas.openxmlformats.org/officeDocument/2006/relationships/image" Target="media/image1.png"/><Relationship Id="rId26" Type="http://schemas.openxmlformats.org/officeDocument/2006/relationships/hyperlink" Target="javascript:sottomettiForm(&apos;zoomroute&apos;,&apos;2309185%7C4642851&apos;);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hyperlink" Target="javascript:sottomettiForm(&apos;zoomroute&apos;,&apos;2309192%7C4642921&apos;);" TargetMode="External"/><Relationship Id="rId30" Type="http://schemas.openxmlformats.org/officeDocument/2006/relationships/hyperlink" Target="http://trovalinea.atac.roma.it/percorso_fzh.asp?action=fzh&amp;percorso=32AT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9:00Z</dcterms:created>
  <dc:creator>Klaus</dc:creator>
  <dc:description/>
  <dc:language>en-US</dc:language>
  <cp:lastModifiedBy>amicheletti</cp:lastModifiedBy>
  <cp:lastPrinted>2010-03-31T11:47:00Z</cp:lastPrinted>
  <dcterms:modified xsi:type="dcterms:W3CDTF">2010-03-31T09:57:00Z</dcterms:modified>
  <cp:revision>3</cp:revision>
  <dc:subject/>
  <dc:title>Per chi arriva in treno a Termini </dc:title>
</cp:coreProperties>
</file>